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/>
      </w:pPr>
      <w:r>
        <w:rPr>
          <w:i/>
          <w:sz w:val="28"/>
        </w:rPr>
        <w:t>Seznam dokladů projektové dokumentace D.1.1.8.</w:t>
        <w:b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D1.1.8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1.8.-01 TECHNICKÁ ZPRÁVA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.1.1.8.-02 SITUACE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D.1.1.8.-03 VZOROVÉ ŘEZY KABEL.TRASOU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b/>
          <w:sz w:val="36"/>
          <w:szCs w:val="36"/>
          <w:u w:val="single"/>
        </w:rPr>
        <w:t xml:space="preserve">Akce  : </w:t>
      </w:r>
      <w:r>
        <w:rPr>
          <w:rFonts w:cs="Courier New" w:ascii="Courier New" w:hAnsi="Courier New"/>
          <w:b/>
          <w:bCs/>
          <w:sz w:val="36"/>
          <w:szCs w:val="36"/>
          <w:u w:val="single"/>
        </w:rPr>
        <w:t>ÚPRAVA PLOCH NÁMĚSTÍ V OBCI TĚRLICKO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bCs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rFonts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BEC TĚRLICKO, MÁJOVÁ 474/16, 735 42 TĚRLICKO-HORNÍ TĚRLICK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Zakázka : 010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znam  : D-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II.2025</w:t>
        <w:br/>
        <w:t>Stupeň  : DP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Zhotovitel:</w:t>
        <w:tab/>
      </w:r>
      <w:r>
        <w:rPr>
          <w:rFonts w:cs="Arial" w:ascii="Arial" w:hAnsi="Arial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" w:ascii="Arial" w:hAnsi="Arial"/>
        </w:rPr>
        <w:t>Zhotovitel profese:</w:t>
        <w:tab/>
        <w:tab/>
        <w:t xml:space="preserve">Ing. Michael Kotas </w:t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 xml:space="preserve">   Teslova 1129/2B Ostrav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widowControl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Projekt řeší napojení dekorativních , zemních svítidel a energetických sloupků  z důvodu úpravy venkovních ploch  v Těrlicku.</w:t>
      </w:r>
    </w:p>
    <w:p>
      <w:pPr>
        <w:pStyle w:val="Normal"/>
        <w:widowControl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ákladní technické úda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ná soustava:</w:t>
        <w:tab/>
        <w:tab/>
        <w:tab/>
        <w:t>3PEN~50Hz, 400V / TN-C-rozvod</w:t>
        <w:tab/>
        <w:tab/>
        <w:tab/>
        <w:tab/>
        <w:tab/>
        <w:tab/>
        <w:tab/>
        <w:tab/>
        <w:t>3NPE~50Hz, 400V / TN-S</w:t>
        <w:tab/>
        <w:tab/>
        <w:tab/>
        <w:tab/>
        <w:tab/>
        <w:tab/>
        <w:tab/>
        <w:tab/>
        <w:t>1NPE~50Hz, 230V / TN-S-odvody ke svítidlů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hrana dle ČSN 33 2000-4-41ed.3: </w:t>
        <w:tab/>
        <w:t>automatickým odpojením od zdro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 dle ČSN 33 2000-3</w:t>
        <w:tab/>
        <w:t>:</w:t>
        <w:tab/>
        <w:t>nebezpečn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ější vlivy dle ČSN 33 2000-1 ed.2 z hlediska ČSN 33 2000-5-51 ed.3: venkovní-odpovídající prostorám nebezpečným </w:t>
      </w:r>
    </w:p>
    <w:p>
      <w:pPr>
        <w:pStyle w:val="Normal"/>
        <w:jc w:val="both"/>
        <w:rPr/>
      </w:pPr>
      <w:r>
        <w:rPr>
          <w:sz w:val="24"/>
          <w:szCs w:val="24"/>
        </w:rPr>
        <w:t>Stanoveným třídám vnějších vlivů musí odpovídat provedení elektroinstalace dle ČSN 33 2000-4-41 ed.2, ČSN 33 2000-5-51 ed.3, a dalších souvisejících platných českých no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budou vystavena následujícím vlivům</w:t>
      </w:r>
    </w:p>
    <w:p>
      <w:pPr>
        <w:pStyle w:val="Normal"/>
        <w:jc w:val="both"/>
        <w:rPr/>
      </w:pPr>
      <w:r>
        <w:rPr>
          <w:sz w:val="24"/>
          <w:szCs w:val="24"/>
        </w:rPr>
        <w:t>Prostory vnitřní: AA5; AB5; AC1; AD1; AE1; AF1; AG1; AH1; AK1; AL1; AM1-1; AN1; AP1; AQ1; AR1; BA5; BC2; BD1; BE1; CA1; CB1. Z hlediska nebezpečí úrazu elektrickým proudem = prostory normál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venkovní: AA7; AB7; AC1; AD2; AE2; AF2; AG1; AH1; AK1; AL1; AM1-1; AN3; AP1; AQ3; AR2; AS2; BA5; BC3; BD1; BE1; CA1; CB1. Z hlediska nebezpečí úrazu elektrickým proudem = prostory nebezpečné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ovaný výkon:</w:t>
        <w:tab/>
        <w:tab/>
        <w:tab/>
        <w:t>P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   0.1kW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bookmarkStart w:id="0" w:name="_Hlk170382932"/>
      <w:bookmarkEnd w:id="0"/>
      <w:r>
        <w:rPr>
          <w:b/>
          <w:sz w:val="24"/>
          <w:szCs w:val="24"/>
          <w:u w:val="single"/>
        </w:rPr>
        <w:t xml:space="preserve">Přípojka elektrické energi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pojení energetických sloupků se provede z původního rozvaděče RH umístěného v 1.NP v kulturního domu kabelem CYKY-J5x10. Kabel se napojí na doplněný jistič B50/3, který se umístí do volného prostoru . Napojení dekorativních svítidel se provede z původních kabelů venkovního osvětl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Umělé osvětlení je navrženo nástěnné EL3 které se napojí na původní kabel ,který sloužil pro původní osvětlení plochy. Osvětlení zemním svítidlem EL1  a sloupkovými svítidly EL2 se provede z původního sloupu venkovního osvětlení viz situace. Kabely povedou v zemi v PVC trubce. Počet svítidel a jejich rozmístění je znázorněno na výkresech. Jejich přesné rozmístění z projektu zahradního architekta . Ovládání svítidel bude společné s VO pomocí soumrakového spínače. Jejich vzhled je v  TZ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instalace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Nová elektroinstalace bude provedena kabely CYKY v liště (v kulturním domě) a v zemi .  Z rozvaděče RH z doplněného jističe B50/3 povede kabel CYKY5x10 prostupem do 1.PP odkud povede chodbou v liště LV60x40 do kotelny a jejím rohu prostupem do dvorku a z něj prostupem do zelené plochy.    Ze zelené plochy přejde přes chodník do jednoho energetického sloupku  a přes náměstí k druhému sloupku.. 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působ uložení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>Nová elektroinstalace bude provedena kabely CYKY v liště (v kulturním domě) a v zemi 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uběhy a křižová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ouběhy slaboproudu se silnoproudem se provádějí dle ČSN 34 2300 a 33 2000-5-52. Pro souběh delší než 5 m je min. vzdálenost 10 cm, pro souběh menší než 5 m je min. vzdálenost 3 cm. Křižování sdělovacích vedení se silovými kabely provádět v min. vzdálenost 1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2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70382932"/>
      <w:bookmarkStart w:id="2" w:name="_Hlk170382932"/>
      <w:bookmarkEnd w:id="2"/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Bezpečnost a hygiena prác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V průběhu montážních prací je nutno dodržovat ustanovení ČSN 33 2000-4-43 ed.3 A ČSN 33 2000-4-46.Pracovníci provádějící práce musí být prokazatelně proškoleni z vyhlášky ČÚBP č.48/1982 Sb. a přezkoušeni podle vyhlášky NV194/2022(ČÚBP ČBÚ č. 50/1978 Sb). Při provádění prací je nutné důsledně zajišťovat beznapěťový stav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Výchozí reviz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Před uvedením zařízení do provozu je nutno provést výchozí revizi podle ČSN 332000-6 ed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ana před nebezpečným dotykovým napět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je chráněno před nebezpečným dotykovým napětím automatickým odpojením od zdroje dle ČSN 33 2000-4-41 ed.3 a ČSN 33 2000-5-54ed.3. K ochrannému vodiči se připojí ochranné svorky el. předmětů a nosné konstrukce el. zařízení. Sloupky budou napojeny na pásek 30x4 kulatinou průměr 10mm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IFIKACE MATERIÁLU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bel CYKY-J</w:t>
        <w:tab/>
        <w:t>5X10</w:t>
        <w:tab/>
        <w:t xml:space="preserve"> v zemi v trubce</w:t>
        <w:tab/>
        <w:tab/>
        <w:tab/>
        <w:tab/>
        <w:t>m 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CYKY-J</w:t>
        <w:tab/>
        <w:t>3x1,5</w:t>
        <w:tab/>
        <w:tab/>
        <w:t>v trubce</w:t>
        <w:tab/>
        <w:tab/>
        <w:tab/>
        <w:tab/>
        <w:t xml:space="preserve">m 115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Trubka PVC  50 ohebná do země 50mm</w:t>
        <w:tab/>
        <w:tab/>
        <w:tab/>
        <w:tab/>
        <w:tab/>
        <w:t xml:space="preserve">m 17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Ukončení kabelu do 3x1.5</w:t>
        <w:tab/>
        <w:tab/>
        <w:tab/>
        <w:tab/>
        <w:tab/>
        <w:tab/>
        <w:tab/>
        <w:t xml:space="preserve">ks 22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končení kabelu do 5x10</w:t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Rozdělovací hlava  do 5x10m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 xml:space="preserve">ks 3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1 zapuštěné led svítidlo IP67 /230V/20W</w:t>
        <w:tab/>
        <w:tab/>
      </w:r>
      <w:r>
        <w:rPr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ab/>
        <w:t xml:space="preserve">ks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EL2 sloupkové  led svítidlo IP44 /230V/20W</w:t>
        <w:tab/>
        <w:tab/>
      </w:r>
      <w:r>
        <w:rPr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ab/>
        <w:t xml:space="preserve">ks 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EL3 nástěnné led svítidlo IP54 /230V/6W</w:t>
        <w:tab/>
        <w:tab/>
      </w:r>
      <w:r>
        <w:rPr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ab/>
        <w:t xml:space="preserve">ks 1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Svorka na kulatinu SP1</w:t>
        <w:tab/>
        <w:tab/>
        <w:tab/>
        <w:tab/>
        <w:tab/>
        <w:tab/>
        <w:tab/>
        <w:t xml:space="preserve">ks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SR03</w:t>
        <w:tab/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SR02</w:t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ásek FeZn30x4</w:t>
        <w:tab/>
        <w:tab/>
        <w:tab/>
        <w:tab/>
        <w:tab/>
        <w:tab/>
        <w:tab/>
        <w:tab/>
        <w:t>m 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Doplnění jističe B50/3 do RH vč. mont. a zapojení</w:t>
        <w:tab/>
        <w:tab/>
        <w:tab/>
        <w:t>ks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Demontáž původ.osvětlení</w:t>
        <w:tab/>
        <w:tab/>
        <w:tab/>
        <w:tab/>
        <w:tab/>
        <w:tab/>
        <w:t>hod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šta vkládací LV60x40</w:t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mrštitel.trubice s vrstvou tav.lepidla</w:t>
        <w:tab/>
        <w:tab/>
        <w:tab/>
        <w:tab/>
        <w:tab/>
        <w:t>m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ová spojka pro plastové kabely 5x2.5 do země</w:t>
        <w:tab/>
        <w:tab/>
        <w:tab/>
        <w:t>ks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 xml:space="preserve">hod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Stavební úpravy</w:t>
      </w:r>
    </w:p>
    <w:p>
      <w:pPr>
        <w:pStyle w:val="Normal"/>
        <w:ind w:left="283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Výkop 800x400 ve III.tř.zeminy vč záhozu a fólie pro trubku </w:t>
        <w:tab/>
        <w:tab/>
        <w:t xml:space="preserve">m 150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áklad pro energetický sloupek vč. výkopu</w:t>
        <w:tab/>
        <w:tab/>
        <w:tab/>
        <w:tab/>
        <w:t>ks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Základ pro slupková svítidla  vč. výkopu</w:t>
        <w:tab/>
        <w:tab/>
        <w:tab/>
        <w:tab/>
        <w:t>ks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rtání do cihly prům 8mm vč hmoždinek</w:t>
        <w:tab/>
        <w:tab/>
        <w:tab/>
        <w:tab/>
        <w:t>ks 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stup beton stropem prů 50mm tl.20cm</w:t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stup cihelnou stěnou prů 50mm tl.40cm</w:t>
        <w:tab/>
        <w:tab/>
        <w:tab/>
        <w:tab/>
        <w:t>ks 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8"/>
          <w:szCs w:val="22"/>
          <w:u w:val="single"/>
        </w:rPr>
      </w:pPr>
      <w:r>
        <w:rPr>
          <w:rFonts w:eastAsia="Arial"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Style w:val="InternetLink"/>
        </w:rPr>
      </w:pPr>
      <w:hyperlink r:id="rId2">
        <w:r>
          <w:rPr>
            <w:b/>
            <w:sz w:val="28"/>
            <w:u w:val="single"/>
          </w:rPr>
          <w:t>Energetický sloupek</w:t>
        </w:r>
      </w:hyperlink>
    </w:p>
    <w:p>
      <w:pPr>
        <w:pStyle w:val="Normal"/>
        <w:spacing w:lineRule="auto" w:line="360"/>
        <w:jc w:val="both"/>
        <w:rPr>
          <w:rStyle w:val="InternetLink"/>
          <w:b/>
          <w:b/>
          <w:sz w:val="28"/>
          <w:u w:val="none"/>
        </w:rPr>
      </w:pPr>
      <w:hyperlink r:id="rId3">
        <w:r>
          <w:rPr>
            <w:rStyle w:val="InternetLink"/>
            <w:b/>
            <w:bCs/>
            <w:sz w:val="28"/>
          </w:rPr>
          <w:drawing>
            <wp:inline distT="0" distB="0" distL="0" distR="0">
              <wp:extent cx="2858135" cy="28581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9" t="-39" r="-39" b="-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8135" cy="2858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/>
        <w:jc w:val="both"/>
        <w:rPr>
          <w:b/>
          <w:b/>
          <w:vanish/>
          <w:sz w:val="28"/>
        </w:rPr>
      </w:pPr>
      <w:hyperlink r:id="rId5">
        <w:r>
          <w:rPr>
            <w:b/>
            <w:sz w:val="28"/>
          </w:rPr>
          <w:t>EL3                                                                         EL2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Nunito Sans" w:ascii="Nunito Sans" w:hAnsi="Nunito Sans"/>
          <w:color w:val="0000FF"/>
          <w:shd w:fill="FFFFFF" w:val="clear"/>
        </w:rPr>
        <w:drawing>
          <wp:inline distT="0" distB="0" distL="0" distR="0">
            <wp:extent cx="1656715" cy="165671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>
          <w:b/>
          <w:sz w:val="28"/>
          <w:u w:val="single"/>
        </w:rPr>
        <w:drawing>
          <wp:inline distT="0" distB="0" distL="0" distR="0">
            <wp:extent cx="742950" cy="20574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798" t="-482" r="38726" b="-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EL1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5"/>
      </w:tblGrid>
      <w:tr>
        <w:trPr/>
        <w:tc>
          <w:tcPr>
            <w:tcW w:w="7545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drawing>
                <wp:inline distT="0" distB="0" distL="0" distR="0">
                  <wp:extent cx="1417955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432" b="14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11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Nunito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2z0">
    <w:name w:val="WW8NumSt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6z0">
    <w:name w:val="WW8NumSt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7z0">
    <w:name w:val="WW8NumSt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RozvrendokumentuChar">
    <w:name w:val="Rozvržení dokumentu Char"/>
    <w:qFormat/>
    <w:rPr>
      <w:rFonts w:cs="Times New Roman"/>
      <w:sz w:val="2"/>
      <w:szCs w:val="2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iln2">
    <w:name w:val="Silné2"/>
    <w:qFormat/>
    <w:rPr>
      <w:rFonts w:cs="Times New Roman"/>
      <w:b/>
      <w:bCs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kladntext9Exact">
    <w:name w:val="Základní text (9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Zkladntext">
    <w:name w:val="Základní text_"/>
    <w:qFormat/>
    <w:rPr>
      <w:shd w:fill="FFFFFF" w:val="clear"/>
    </w:rPr>
  </w:style>
  <w:style w:type="character" w:styleId="Zkladntext1">
    <w:name w:val="Základní text1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cs-CZ"/>
    </w:rPr>
  </w:style>
  <w:style w:type="character" w:styleId="Zkladntext2">
    <w:name w:val="Základní text2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en-US"/>
    </w:rPr>
  </w:style>
  <w:style w:type="character" w:styleId="Zkladntext3">
    <w:name w:val="Základní text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ZkladntextTun">
    <w:name w:val="Základní text + Tučné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cs-CZ"/>
    </w:rPr>
  </w:style>
  <w:style w:type="character" w:styleId="Zkladntext9">
    <w:name w:val="Základní text (9)_"/>
    <w:qFormat/>
    <w:rPr>
      <w:rFonts w:ascii="Calibri" w:hAnsi="Calibri" w:eastAsia="Calibri" w:cs="Calibri"/>
      <w:shd w:fill="FFFFFF" w:val="clear"/>
    </w:rPr>
  </w:style>
  <w:style w:type="character" w:styleId="Zkladntext9dkovn1pt">
    <w:name w:val="Základní text (9) + Řádkování 1 pt"/>
    <w:qFormat/>
    <w:rPr>
      <w:rFonts w:ascii="Calibri" w:hAnsi="Calibri" w:eastAsia="Calibri" w:cs="Calibri"/>
      <w:color w:val="000000"/>
      <w:spacing w:val="20"/>
      <w:w w:val="100"/>
      <w:position w:val="0"/>
      <w:sz w:val="24"/>
      <w:shd w:fill="FFFFFF" w:val="clear"/>
      <w:vertAlign w:val="baseline"/>
      <w:lang w:val="cs-CZ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2TXTChar">
    <w:name w:val="D2-TXT Char"/>
    <w:qFormat/>
    <w:rPr>
      <w:rFonts w:ascii="Calibri" w:hAnsi="Calibri" w:eastAsia="Calibri" w:cs="Calibri"/>
      <w:sz w:val="22"/>
    </w:rPr>
  </w:style>
  <w:style w:type="character" w:styleId="DChar">
    <w:name w:val="D Char"/>
    <w:qFormat/>
    <w:rPr>
      <w:rFonts w:ascii="Calibri" w:hAnsi="Calibri" w:eastAsia="Calibri" w:cs="Calibri"/>
      <w:lang w:val="en-US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28"/>
    </w:pPr>
    <w:rPr>
      <w:color w:val="00000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"/>
    </w:pPr>
    <w:rPr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4"/>
      <w:szCs w:val="24"/>
    </w:rPr>
  </w:style>
  <w:style w:type="paragraph" w:styleId="Zkladntext311">
    <w:name w:val="Základní text 311"/>
    <w:basedOn w:val="Normln1"/>
    <w:qFormat/>
    <w:pPr>
      <w:suppressAutoHyphens w:val="false"/>
      <w:spacing w:lineRule="auto" w:line="216"/>
      <w:jc w:val="both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overflowPunct w:val="true"/>
      <w:autoSpaceDE w:val="true"/>
      <w:spacing w:before="120" w:after="120"/>
      <w:ind w:firstLine="425"/>
      <w:jc w:val="both"/>
      <w:textAlignment w:val="auto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overflowPunct w:val="true"/>
      <w:autoSpaceDE w:val="true"/>
      <w:ind w:left="851" w:hanging="426"/>
      <w:jc w:val="both"/>
      <w:textAlignment w:val="auto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  <w:outlineLvl w:val="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center" w:pos="4536" w:leader="none"/>
        <w:tab w:val="right" w:pos="9072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32">
    <w:name w:val="Základní text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  <w:lang w:val="en-US" w:eastAsia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eastAsia="en-US" w:bidi="ar-SA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left="708" w:hanging="0"/>
      <w:textAlignment w:val="auto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91">
    <w:name w:val="Základní text (9)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300" w:after="0"/>
      <w:jc w:val="right"/>
      <w:textAlignment w:val="auto"/>
    </w:pPr>
    <w:rPr>
      <w:rFonts w:ascii="Calibri" w:hAnsi="Calibri" w:eastAsia="Calibri" w:cs="Calibri"/>
    </w:rPr>
  </w:style>
  <w:style w:type="paragraph" w:styleId="Zkladntext4">
    <w:name w:val="Základní text4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900" w:after="420"/>
      <w:ind w:hanging="360"/>
      <w:textAlignment w:val="auto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D2TXT">
    <w:name w:val="D2-TXT"/>
    <w:basedOn w:val="Normal"/>
    <w:qFormat/>
    <w:pPr>
      <w:overflowPunct w:val="true"/>
      <w:autoSpaceDE w:val="true"/>
      <w:spacing w:before="0" w:after="60"/>
      <w:ind w:left="993" w:hanging="0"/>
      <w:jc w:val="both"/>
      <w:textAlignment w:val="auto"/>
    </w:pPr>
    <w:rPr>
      <w:rFonts w:ascii="Calibri" w:hAnsi="Calibri" w:eastAsia="Calibri" w:cs="Calibri"/>
      <w:sz w:val="22"/>
    </w:rPr>
  </w:style>
  <w:style w:type="paragraph" w:styleId="D">
    <w:name w:val="D"/>
    <w:basedOn w:val="Normal"/>
    <w:qFormat/>
    <w:pPr>
      <w:overflowPunct w:val="true"/>
      <w:autoSpaceDE w:val="true"/>
      <w:spacing w:before="0" w:after="60"/>
      <w:jc w:val="both"/>
      <w:textAlignment w:val="auto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genergy.cz/foto/products/406_1647832587_118243_max.jpg" TargetMode="External"/><Relationship Id="rId3" Type="http://schemas.openxmlformats.org/officeDocument/2006/relationships/hyperlink" Target="https://www.ngenergy.cz/foto/products/406_1647832587_118243_max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ngenergy.cz/foto/products/406_1647832587_118243_max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cdn.myshoptet.com/usr/www.danlux.cz/user/shop/big/16908_3404-7-led2-step-on-q-l-a-venkovni-nastenne-svitidlo-antracit-6w-3000k-barva-antracitova-barva-svetla-3000-k.jpg?6144822d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cdn.myshoptet.com/usr/www.danlux.cz/user/shop/big/20598_136028-web001-vega-pt1-antracite.jpg?63514603" TargetMode="External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04:00Z</dcterms:created>
  <dc:creator>Ing. Pešat</dc:creator>
  <dc:description/>
  <cp:keywords/>
  <dc:language>en-US</dc:language>
  <cp:lastModifiedBy>Michael</cp:lastModifiedBy>
  <cp:lastPrinted>2025-02-04T14:53:00Z</cp:lastPrinted>
  <dcterms:modified xsi:type="dcterms:W3CDTF">2025-02-04T16:42:00Z</dcterms:modified>
  <cp:revision>15</cp:revision>
  <dc:subject/>
  <dc:title>STAVEBNÍ ŘEMESLA s</dc:title>
</cp:coreProperties>
</file>